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STRUCTURE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</w:t>
      </w:r>
      <w:r>
        <w:rPr/>
        <w:t>:  Identify the major structures of a plant cell and an animal cell.  Explain the differences between a plant cell and an animal cell.  State the function of the major cell structures (organel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CED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Get two of the cell models – 1 animal and one plant</w:t>
      </w:r>
    </w:p>
    <w:p>
      <w:pPr>
        <w:pStyle w:val="Normal"/>
        <w:rPr/>
      </w:pPr>
      <w:r>
        <w:rPr/>
        <w:tab/>
        <w:t>a.  Plant model is square inside</w:t>
      </w:r>
    </w:p>
    <w:p>
      <w:pPr>
        <w:pStyle w:val="Normal"/>
        <w:rPr/>
      </w:pPr>
      <w:r>
        <w:rPr/>
        <w:tab/>
        <w:t>b.  Animal model is round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ach model has numbers inside.  Write these numbers on the cell mode sheet you have in the proper organ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dentify the numbered organelles in each model and color in the cell model sheet.  USE YOUR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On a separate piece of paper, identify each of the numbered organelles and state their function.  USE YOUR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plain the differences between a plant cell and an animal cell.  USE YOUR BOOK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26:00Z</dcterms:created>
  <dc:creator>scollins</dc:creator>
  <dc:description/>
  <dc:language>en-US</dc:language>
  <cp:lastModifiedBy>Sally Collins</cp:lastModifiedBy>
  <dcterms:modified xsi:type="dcterms:W3CDTF">2012-12-03T12:26:00Z</dcterms:modified>
  <cp:revision>2</cp:revision>
  <dc:subject/>
  <dc:title>CELL STRUCTURE ACTIVITY</dc:title>
</cp:coreProperties>
</file>